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90262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98823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7222973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8111695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9929019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2389944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